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4 Закона Ульяновской области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статью 4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потребует внесения изменений в постановление Правительства Ульяновской области от 07.11.2012 № 523-П «О порядке расходования и учёта субвенций, предоставляемых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местными администрациями муниципальных районов и городских округов Ульяновской области государственного полномочия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энергетики, жилищно-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мунального комплекса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ской среды Ульяновской области                                               А.Я. 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5:00Z</dcterms:created>
  <dc:creator>Vlad</dc:creator>
  <dc:description/>
  <cp:keywords/>
  <dc:language>en-US</dc:language>
  <cp:lastModifiedBy>Татьяна</cp:lastModifiedBy>
  <cp:lastPrinted>2019-11-19T09:17:00Z</cp:lastPrinted>
  <dcterms:modified xsi:type="dcterms:W3CDTF">2019-12-12T08:35:00Z</dcterms:modified>
  <cp:revision>2</cp:revision>
  <dc:subject/>
  <dc:title>Перечень актов</dc:title>
</cp:coreProperties>
</file>